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2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2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3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4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софия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странный язык (второй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научных исследовани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обслуживание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озиционно-выставочная деятельность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нновац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андартизация и сертификация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ран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ьная медицинская груп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ческое предпринимательство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ое предпринимательство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2:28:00Z</dcterms:modified>
  <cp:revision>16</cp:revision>
  <dc:subject/>
  <dc:title>Донской государственный технический университет</dc:title>
</cp:coreProperties>
</file>